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fi-rpm-macros 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 Author: Peter Jones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eter Jones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Dell, Inc.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ell Computer Corporation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Dell Computer Corporation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ell Computer Corporation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0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299</vt:lpwstr>
  </property>
</Properties>
</file>